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招聘人数：</w:t>
      </w:r>
      <w:r>
        <w:rPr/>
        <w:t>5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Develop innovative solutions in the development of compact consumer products designed to meet aggressive reliability, performance, cost and timelin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Prototype Development and Analy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Troubleshooting and finding root cause for any failures or manufacturing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Product Design, concept design and verification of mechanical systems utilizing 3D CAD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Review marketing product spec, and give the technical feedback on the fea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Define the product test spec, material spec, and can perform the test with supp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Handle / Lead product design review, concep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k with supplier on tooling design, process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 xml:space="preserve">Cost estimation/analysis on mechanical part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Train ME or Jr ME if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Bachelors of Science in Mechanical Engineering or Equivalent Degree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8+ years experience as a mechanical engine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Proficiency in SolidWorks 3D CAD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working knowledge of injection tooling, stamping tooling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tamped, turned, and machined metal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Familiar with a wide variety of engineering materials, their properties, and how to apply this knowledge to engineered solutions.  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Familiar with manufacturing process of plastic and metal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Familiar with the product design process, and can manage the mechanical product desig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Experience with designing products that include moving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Highly motivated, self starter, trust worthy and hard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Comfortable finding new solutions to new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 xml:space="preserve">Ability to communicate effectively both written and verbal in English </w:t>
      </w:r>
      <w:r>
        <w:rPr/>
        <w:t>（</w:t>
      </w:r>
      <w:r>
        <w:rPr/>
        <w:t>Must send your English Resume together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31:00Z</dcterms:created>
  <dc:creator>sxiong</dc:creator>
  <dc:description/>
  <cp:keywords/>
  <dc:language>en-US</dc:language>
  <cp:lastModifiedBy>番茄花园</cp:lastModifiedBy>
  <dcterms:modified xsi:type="dcterms:W3CDTF">2010-08-18T06:31:00Z</dcterms:modified>
  <cp:revision>2</cp:revision>
  <dc:subject/>
  <dc:title>Duties:</dc:title>
</cp:coreProperties>
</file>